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2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испитивања електро изолационе опрем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испитивања електро изолационе опреме, која 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25.000,00 (без ПДВ-а), односно 3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електро изолационе опреме</w:t>
      </w:r>
      <w:r>
        <w:rPr>
          <w:rFonts w:cs="Arial" w:ascii="Arial" w:hAnsi="Arial"/>
          <w:sz w:val="22"/>
          <w:szCs w:val="22"/>
        </w:rPr>
        <w:t xml:space="preserve">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спитивања електро изолационе опреме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у угов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9 и то у текућој 2023. години у износу од 25.000,00 динара (без ПДВ-а), односно 30.000,00 динара (са ПДВ-ом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15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3-03-28T07:35:00Z</cp:lastPrinted>
  <dcterms:modified xsi:type="dcterms:W3CDTF">2023-03-28T05:35:00Z</dcterms:modified>
  <cp:revision>121</cp:revision>
  <dc:subject/>
  <dc:title>ГРАД КРАГУЈЕВАЦ</dc:title>
</cp:coreProperties>
</file>